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After reading Chapter 1 of </w:t>
      </w:r>
      <w:r>
        <w:rPr>
          <w:u w:val="single"/>
        </w:rPr>
        <w:t>Courage to Teach</w:t>
      </w:r>
      <w:r>
        <w:rPr/>
        <w:t xml:space="preserve">, I realized how deeply ingrained the desire to teach is in people in our profession.  While I think an instructional leader can help teachers rediscover their heart and engage in personal analysis, I don’t think they can bring or create a heart for teaching in somebody that went into the profession without this very essential piece.  </w:t>
      </w:r>
    </w:p>
    <w:p>
      <w:pPr>
        <w:pStyle w:val="Normal"/>
        <w:spacing w:lineRule="auto" w:line="480"/>
        <w:ind w:firstLine="720"/>
        <w:rPr/>
      </w:pPr>
      <w:r>
        <w:rPr/>
        <w:t xml:space="preserve">Parker continuously discusses identity and integrity.  An instructional leader needs teachers to identify themselves as educators and not just as somebody who goes to work to do their job, and then goes home to be somebody else.  This doesn’t mean you have to work around the clock at home, even though many teachers do!  An instructional leader will help foster relationships at a school site to allow teachers to feel personally connected to their school site.  This would create a supportive culture where teachers will feel comfortable revealing their identity to the entire staff and the students.  I feel an instructional leader would have less influence on an individual’s choices as related to integrity.  Some teachers can make choices that instructional leaders don’t see as having a great deal of integrity behind them, but that doesn’t mean the teacher who made that decision is choosing without their integrity intact.  </w:t>
      </w:r>
    </w:p>
    <w:p>
      <w:pPr>
        <w:pStyle w:val="Normal"/>
        <w:spacing w:lineRule="auto" w:line="480"/>
        <w:rPr/>
      </w:pPr>
      <w:r>
        <w:rPr/>
        <w:tab/>
        <w:t xml:space="preserve">It is an instructional leader’s responsibility to help the teachers who lose heart due to the daily demands and emotional ups and downs of the teaching profession.  An instructional leader can help teachers rediscover their reasons behind becoming a teacher and build an environment that supports this initial vision.  Maybe this would be an opportunity to rewrite the school’s vision statement or work on individual vision statements to refocus that teacher.  As Palmer stated, “Re-membering involves putting ourselves back together, recovering identity and integrity, reclaiming the wholeness of our lives.”  Each teacher has somebody along the way that influenced his or her career choice.  By revisiting those individuals or the memories, teachers reconnect to their heart.  An instructional leader can encourage this by having whole group discussions to revive the entire staff or individual discussions to focus in on one teacher.   The effort the instructional leader puts into this teacher will show the teacher they are “connected” to the school, because the instructional leader cares enough to help them rediscover themselves.  </w:t>
      </w:r>
    </w:p>
    <w:p>
      <w:pPr>
        <w:pStyle w:val="Normal"/>
        <w:spacing w:lineRule="auto" w:line="480"/>
        <w:rPr/>
      </w:pPr>
      <w:r>
        <w:rPr/>
        <w:tab/>
        <w:t>Finally, individuals who enter this profession without heart won’t last very long.  They won’t be able to experience the “gladness” that comes with teaching, because student success will just be a part of the job.  Success and progress won’t be felt as a connection with the students, but only a piece of data to be looked at and then discarded.  In this situation, an instructional leader may need to have discussions about profession choice and what they see themselves doing in the next five years.  To truly be a successful teacher, you must connect with your students on a personal level.  Not just utilize research-based strategies and standards-based instruction.  Teaching and educating is much more than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2:49:00Z</dcterms:created>
  <dc:creator>Robert Rosselli</dc:creator>
  <dc:description/>
  <dc:language>en-US</dc:language>
  <cp:lastModifiedBy>Robert Rosselli</cp:lastModifiedBy>
  <dcterms:modified xsi:type="dcterms:W3CDTF">2007-03-30T02:49:00Z</dcterms:modified>
  <cp:revision>2</cp:revision>
  <dc:subject/>
  <dc:title/>
</cp:coreProperties>
</file>